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9 по ул. Полярная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1.Адрес многоквартирного дома: г. Архангельск, ул. Полярная, д.9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4. Год постройки: 1960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5. Степень износа по данным государственного технического учета на 2003 г.- 59%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lang w:val="en-US"/>
        </w:rPr>
      </w:pPr>
      <w:r>
        <w:rPr/>
        <w:t xml:space="preserve">14. Количество квартир: </w:t>
      </w:r>
      <w:r>
        <w:rPr>
          <w:lang w:val="en-US"/>
        </w:rPr>
        <w:t>12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8. Строительный объем : 2682 куб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а) многоквартирного дома с лоджиями, балконами, шкафами, коридорами и лестничными клетками  780,4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б) жилых помещений(общая площадь квартир)  708,5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</w:t>
      </w:r>
      <w:r>
        <w:rPr/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0. Количество лестниц 2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21. Уборочная площадь лестниц ( включая  межквартирные лестничные площадки)  71,9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</w:t>
      </w:r>
      <w:r>
        <w:rPr/>
        <w:t>кв.м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4.Площадь земельного участка, входящего в состав общего имущества многоквартирного дома   464,9  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4"/>
        <w:gridCol w:w="2357"/>
        <w:gridCol w:w="3380"/>
      </w:tblGrid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стема, отделка и прочее)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% износа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. Фундамент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сва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скривление горизонтальных линий стен, осадка, гниль фундамента. Износ 65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капитальные стен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Рубленные из брус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формация стен, гниль окладных, подоконных венцов, выпучивание стен. Износ 60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3. перегородки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60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штукатуренны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лубокие трещины, нависание штукатурки, уклоны полов, следы протечек. Износ 60%.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5.  крыш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Шиферная по деревянным конструкциям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 деревянных конструкций. Протечки, сколы, трещины. Износ 55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6. Пол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ощатые. Отепленные, окрашены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рогибы, уклоны полов, изношенность. Износ 60%.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7. Проемы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войные -створ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леды гнили в подоконных досках и  переплетах. Дверные  полотна перекошены. Износ 50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Наружная\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Масляная окраска, 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бшит и окрашен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слоение  окрасочного слоя, отпадение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ниль, отставание от стен, трещины. Износ 60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 </w:t>
            </w:r>
            <w:r>
              <w:rPr/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(другое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 городской се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Износ 60%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АГВ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Кирпичные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Потеря эластичности провод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Коррозия трубопроводов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двиги кирпичей в топлевнике, дымление, выпучивание стенок местами</w:t>
            </w:r>
          </w:p>
        </w:tc>
      </w:tr>
      <w:tr>
        <w:trPr/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11. Крыльца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Деревянные простые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Ступени стерты, трещины вдоль волокон в досках, прогибы, перила расшатаны.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41:00Z</dcterms:created>
  <dc:creator>Пользователь</dc:creator>
  <dc:description/>
  <cp:keywords/>
  <dc:language>en-US</dc:language>
  <cp:lastModifiedBy>Sergio</cp:lastModifiedBy>
  <cp:lastPrinted>2013-01-24T14:34:00Z</cp:lastPrinted>
  <dcterms:modified xsi:type="dcterms:W3CDTF">2013-04-11T17:58:00Z</dcterms:modified>
  <cp:revision>6</cp:revision>
  <dc:subject/>
  <dc:title>                                                                                           Утвержден </dc:title>
</cp:coreProperties>
</file>