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к документации о проведении открытого конкурс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ind w:firstLine="5529"/>
        <w:rPr/>
      </w:pPr>
      <w:r>
        <w:rPr/>
        <w:t xml:space="preserve">Утвержден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 xml:space="preserve">Распоряжением заместителя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мэра города Архангельск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                                                                                </w:t>
      </w:r>
      <w:r>
        <w:rPr/>
        <w:t>от «   «_____________2013г. № __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состоянии общего имущества собственников помещений 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в многоквартирном доме № 28 по ул. Мещерского,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  <w:t>являющегося объектом конкурса.</w:t>
      </w:r>
    </w:p>
    <w:p>
      <w:pPr>
        <w:pStyle w:val="Normal"/>
        <w:tabs>
          <w:tab w:val="clear" w:pos="708"/>
          <w:tab w:val="left" w:pos="594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center"/>
        <w:rPr/>
      </w:pPr>
      <w:r>
        <w:rPr/>
        <w:t>Общие сведения о многоквартирном доме.</w:t>
      </w:r>
    </w:p>
    <w:p>
      <w:pPr>
        <w:pStyle w:val="Normal"/>
        <w:tabs>
          <w:tab w:val="clear" w:pos="708"/>
          <w:tab w:val="left" w:pos="594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/>
        <w:t>1.</w:t>
      </w:r>
      <w:r>
        <w:rPr>
          <w:sz w:val="22"/>
          <w:szCs w:val="22"/>
        </w:rPr>
        <w:t>Адрес многоквартирного дома: г. Архангельск, ул. Мещерского, д.28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астровый номер многоквартирного дома: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3. Серия, тип постройки: деревянный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 Год постройки: 1955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5. Степень износа по данным государственного технического учета на 2003 г.- 62%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Степень фактического износ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7. Год последнего капитального ремонта: 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8.Реквизиты правового акта о признании многоквартирного дома аварийным и подлежащим сносу: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9. Количество этажей: 2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0. Наличие подвала: техподполье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1. Наличие цокольного этаж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2. Наличие мансарды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3. Наличие мезонин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4. Количество квартир: 8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5. Количество нежилых помещений, не входящих в состав общего имущества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6. Реквизиты правового акта о признании всех жилых помещений в многоквартирном доме непригодном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 пригодными для проживания: нет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18. Строительный объем : 1562 куб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а) многоквартирного дома с лоджиями, балконами, шкафами, коридорами и лестничными клетками  445,5 кв.м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б) жилых помещений(общая площадь квартир)  410,1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) нежилых помещений (общая площадь нежилых помещений, не входящих в состав общего имущества в многоквартирном доме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0. Количество лестниц 1  шт.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21. Уборочная площадь лестниц ( включая  межквартирные лестничные площадки)  35,4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кв.м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2. Уборочная площадь общих коридоров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3.Уборочная площадь других помещений общего пользования (включая технические этажи, чердаки, технические подвалы)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2"/>
          <w:szCs w:val="22"/>
        </w:rPr>
        <w:t>24.Площадь земельного участка, входящего в состав общего имущества многоквартирного дома   260,4    кв.м.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</w:t>
      </w:r>
    </w:p>
    <w:p>
      <w:pPr>
        <w:pStyle w:val="Normal"/>
        <w:tabs>
          <w:tab w:val="clear" w:pos="708"/>
          <w:tab w:val="left" w:pos="594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. Техническое состояние многоквартирного дома, включая пристройки.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2267"/>
        <w:gridCol w:w="338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конструктивных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, отделка и прочее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состоя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ментов общего имущества многоквартирного дом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% износа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ундамен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сва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ривление горизонтальных линий стен, осадка, гниль фундамента. Износ 70%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ые и внутрен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е стен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ные из бруса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ормация стен, гниль окладных, подоконных венцов, выпучивание стен. Износ 60%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егородк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екрыт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дач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этаж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плен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тукатуренны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бокие трещины, нависание штукатурки, уклоны полов, следы протечек. Износ 65%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крыш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ферная по деревянным конструкциям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 деревянных конструкций. Протечки, сколы, трещины. Износ 60%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ол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. Отепленные, окрашены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ибы, уклоны полов, изношенность. Износ 55%.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оем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йные -створ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й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ы гнили в подоконных досках и  переплетах. Дверные  полотна перекошены. Износ 50%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тдел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\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яная окраска, штукатурка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шит и окрашен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лоение  окрасочного слоя, отпадение штукатурки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иль, отставание от стен, трещины. Износ 60%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ханическое, электрическое, санитарно-техническое и иное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 наполь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плит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ные сети и оборудова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 проводного радиовещан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иза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фт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нтиляция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ругое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се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 60%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Внутридомовые инженерные коммуникации  и оборудование для предоставления коммунальных услуг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2"/>
                <w:szCs w:val="22"/>
              </w:rPr>
              <w:t>Электр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о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е вод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отвед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оснабжени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внешни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пление (от домовых котельных)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феры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220В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городской магистрал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колон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 оштукатуренные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я эластичности проводов.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розия трубопроводов.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виги кирпичей в топлевнике, дымление, выпучивание стенок местами</w:t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Крыльц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простые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ни стерты, трещины вдоль волокон в досках, прогибы, перила расшатаны.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/>
      </w:pPr>
      <w:r>
        <w:rPr/>
        <w:t>Начальник управления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жилищно-коммунального хозяйства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и энергетики  департамента 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городского хозяйства</w:t>
        <w:tab/>
        <w:tab/>
        <w:tab/>
        <w:tab/>
        <w:t>А.В. Белов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>«_____»_________________2013г.</w:t>
      </w:r>
    </w:p>
    <w:sectPr>
      <w:type w:val="nextPage"/>
      <w:pgSz w:w="11906" w:h="16838"/>
      <w:pgMar w:left="1701" w:right="850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41:00Z</dcterms:created>
  <dc:creator>Пользователь</dc:creator>
  <dc:description/>
  <cp:keywords/>
  <dc:language>en-US</dc:language>
  <cp:lastModifiedBy>Галина Александровна Шевченко</cp:lastModifiedBy>
  <cp:lastPrinted>2013-06-27T16:46:00Z</cp:lastPrinted>
  <dcterms:modified xsi:type="dcterms:W3CDTF">2013-06-27T12:47:00Z</dcterms:modified>
  <cp:revision>13</cp:revision>
  <dc:subject/>
  <dc:title>                                                                                           Утвержден </dc:title>
</cp:coreProperties>
</file>